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396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zmianę decyzji nr 6/2017 w zakresie zmiany ilości usuwanych drzew oraz ilości i terminu nasadzeń drzew rosnących w Świętochłowicach przy ul. Bpa Kubiny 10 na działce 4117/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06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zymsko-Katolicka Parafia św. Apostołów Piotra i Pawł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Bpa Kubiny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40/3-Z/2018 z  11.07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33:00Z</dcterms:created>
  <dc:creator>UM Świętochłowice</dc:creator>
  <dc:description/>
  <cp:keywords/>
  <dc:language>en-US</dc:language>
  <cp:lastModifiedBy>Krystyna Wójcik</cp:lastModifiedBy>
  <dcterms:modified xsi:type="dcterms:W3CDTF">2018-07-11T09:10:00Z</dcterms:modified>
  <cp:revision>3</cp:revision>
  <dc:subject/>
  <dc:title>Formularz B - karta informacyjna dla wniosku o wydanie decyzji</dc:title>
</cp:coreProperties>
</file>